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  <w:t>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приостановлении действия отдельного положе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татьи 11 Закона Ульяновской области «О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ражданской служб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приостановлении действия </w:t>
        <w:br/>
        <w:t xml:space="preserve">отдельного положения статьи 11 Закона Ульяновской области «О государственной гражданской службе Ульяновской области» не потребует признания </w:t>
        <w:br/>
        <w:t>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3-10-06T12:32:00Z</cp:lastPrinted>
  <dcterms:modified xsi:type="dcterms:W3CDTF">2023-10-06T08:32:00Z</dcterms:modified>
  <cp:revision>40</cp:revision>
  <dc:subject/>
  <dc:title>Председателю комитета </dc:title>
</cp:coreProperties>
</file>